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Arial" w:hAnsi="Arial"/>
          <w:b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TopAndBottom/>
                <wp:docPr id="1" name="Group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69720" y="353160"/>
                            <a:ext cx="5145480" cy="159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1360" y="718920"/>
                            <a:ext cx="4511160" cy="6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11360" y="718920"/>
                            <a:ext cx="4511160" cy="6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0" style="position:absolute;margin-left:0pt;margin-top:0pt;width:612pt;height:792pt" coordorigin="0,0" coordsize="12240,15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0;top:0;width:12239;height:1583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ID="Picture 8" stroked="f" o:allowincell="f" style="position:absolute;left:3417;top:556;width:8102;height:2514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ID="Picture 9" stroked="f" o:allowincell="f" style="position:absolute;left:3955;top:1132;width:7103;height:997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ID="Picture 10" stroked="f" o:allowincell="f" style="position:absolute;left:3955;top:1132;width:7103;height:997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 w:cs="Times New Roman" w:ascii="Arial" w:hAnsi="Arial"/>
          <w:b/>
          <w:color w:val="000000"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4820</wp:posOffset>
                </wp:positionH>
                <wp:positionV relativeFrom="paragraph">
                  <wp:posOffset>-8991600</wp:posOffset>
                </wp:positionV>
                <wp:extent cx="6865620" cy="929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  <w:t>ROSS COUNTY BOARD OF COMMISSION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  <w:t>ROSS COUNTY COURTHOU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  <w:t>SEPTEMBER 8, 20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u w:val="single"/>
                              </w:rPr>
                              <w:t>TUESD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9:00</w:t>
                              <w:tab/>
                              <w:tab/>
                              <w:t>Conve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  <w:t xml:space="preserve">9:30 </w:t>
                              <w:tab/>
                              <w:tab/>
                              <w:t>Ross County Health District Introduction Garrett Guillozet, Director (GOZ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  <w:tab/>
                              <w:tab/>
                              <w:t>Conduct administration busines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  <w:t>11:30</w:t>
                              <w:tab/>
                              <w:tab/>
                              <w:t>Roweton Farm Land Bid Ope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  <w:t>12:00 – 1:30</w:t>
                              <w:tab/>
                              <w:t>Rec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  <w:tab/>
                              <w:tab/>
                              <w:t>Conduct administration busines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hd w:fill="FFFFFF" w:val="clea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</w:rPr>
                              <w:t>NOTE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UE TO COVID-19 THE PUBLIC IS ENCOURAGED TO ATTEND THE </w:t>
                              <w:tab/>
                              <w:tab/>
                              <w:tab/>
                              <w:tab/>
                              <w:tab/>
                              <w:t>COMMISSIONERS MEETING VIRTUALLY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z w:val="24"/>
                                <w:szCs w:val="24"/>
                              </w:rPr>
                              <w:t>You may join the video conference from a PC or smartphone by going to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2E74B5"/>
                                <w:sz w:val="24"/>
                                <w:szCs w:val="24"/>
                                <w:u w:val="single"/>
                              </w:rPr>
                              <w:t>https://meet.google.com/orv-bwrz-v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z w:val="24"/>
                                <w:szCs w:val="24"/>
                              </w:rPr>
                              <w:tab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z w:val="24"/>
                                <w:szCs w:val="24"/>
                              </w:rPr>
                              <w:t>You may also join the meeting via telephone by dialing </w:t>
                            </w:r>
                            <w:r>
                              <w:rPr>
                                <w:b/>
                                <w:color w:val="2E74B5"/>
                              </w:rPr>
                              <w:t>609-800-2168</w:t>
                            </w:r>
                            <w:r>
                              <w:rPr>
                                <w:rFonts w:cs="Arial" w:ascii="Arial" w:hAnsi="Arial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z w:val="20"/>
                                <w:szCs w:val="20"/>
                              </w:rPr>
                              <w:t xml:space="preserve">and enter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2E74B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2E74B5"/>
                                <w:sz w:val="20"/>
                                <w:szCs w:val="20"/>
                              </w:rPr>
                              <w:t xml:space="preserve">PI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0"/>
                                <w:szCs w:val="20"/>
                                <w:shd w:fill="FFFFFF" w:val="clear"/>
                              </w:rPr>
                              <w:t>3379714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STEAD OF ATTENDING IN PER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The meeting link can also be found on the commissioner’s websit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9/4/20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6pt;height:732pt;mso-wrap-distance-left:9.05pt;mso-wrap-distance-right:9.05pt;mso-wrap-distance-top:0pt;mso-wrap-distance-bottom:0pt;margin-top:-708pt;mso-position-vertical-relative:text;margin-left:-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Times New Roman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  <w:t>AGEND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  <w:t>ROSS COUNTY BOARD OF COMMISSION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  <w:t>ROSS COUNTY COURTHOU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  <w:t>SEPTEMBER 8, 20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bookmarkStart w:id="1" w:name="_GoBack"/>
                      <w:bookmarkEnd w:id="1"/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u w:val="single"/>
                        </w:rPr>
                        <w:t>TUESDAY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9:00</w:t>
                        <w:tab/>
                        <w:tab/>
                        <w:t>Conven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  <w:t xml:space="preserve">9:30 </w:t>
                        <w:tab/>
                        <w:tab/>
                        <w:t>Ross County Health District Introduction Garrett Guillozet, Director (GOZ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  <w:tab/>
                        <w:tab/>
                        <w:t>Conduct administration busines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  <w:t>11:30</w:t>
                        <w:tab/>
                        <w:tab/>
                        <w:t>Roweton Farm Land Bid Open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  <w:t>12:00 – 1:30</w:t>
                        <w:tab/>
                        <w:t>Reces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  <w:tab/>
                        <w:tab/>
                        <w:t>Conduct administration busines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hd w:fill="FFFFFF" w:val="clear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FF0000"/>
                        </w:rPr>
                        <w:t>NOTE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UE TO COVID-19 THE PUBLIC IS ENCOURAGED TO ATTEND THE </w:t>
                        <w:tab/>
                        <w:tab/>
                        <w:tab/>
                        <w:tab/>
                        <w:tab/>
                        <w:t>COMMISSIONERS MEETING VIRTUALLY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</w:rPr>
                        <w:tab/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z w:val="24"/>
                          <w:szCs w:val="24"/>
                        </w:rPr>
                        <w:t>You may join the video conference from a PC or smartphone by going to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2E74B5"/>
                          <w:sz w:val="24"/>
                          <w:szCs w:val="24"/>
                          <w:u w:val="single"/>
                        </w:rPr>
                        <w:t>https://meet.google.com/orv-bwrz-vr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z w:val="24"/>
                          <w:szCs w:val="24"/>
                        </w:rPr>
                        <w:tab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z w:val="24"/>
                          <w:szCs w:val="24"/>
                        </w:rPr>
                        <w:t>You may also join the meeting via telephone by dialing </w:t>
                      </w:r>
                      <w:r>
                        <w:rPr>
                          <w:b/>
                          <w:color w:val="2E74B5"/>
                        </w:rPr>
                        <w:t>609-800-2168</w:t>
                      </w:r>
                      <w:r>
                        <w:rPr>
                          <w:rFonts w:cs="Arial" w:ascii="Arial" w:hAnsi="Arial"/>
                          <w:color w:val="222222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22222"/>
                          <w:sz w:val="20"/>
                          <w:szCs w:val="20"/>
                        </w:rPr>
                        <w:t xml:space="preserve">and entering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2E74B5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2E74B5"/>
                          <w:sz w:val="20"/>
                          <w:szCs w:val="20"/>
                        </w:rPr>
                        <w:t xml:space="preserve">PIN: 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0"/>
                          <w:szCs w:val="20"/>
                          <w:shd w:fill="FFFFFF" w:val="clear"/>
                        </w:rPr>
                        <w:t>33797146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ab/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NSTEAD OF ATTENDING IN PERS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The meeting link can also be found on the commissioner’s websit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9/4/202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23:00Z</dcterms:created>
  <dc:creator>Nancy Graham</dc:creator>
  <dc:description/>
  <cp:keywords/>
  <dc:language>en-US</dc:language>
  <cp:lastModifiedBy>Cathy Primer</cp:lastModifiedBy>
  <dcterms:modified xsi:type="dcterms:W3CDTF">2020-09-03T18:13:00Z</dcterms:modified>
  <cp:revision>3</cp:revision>
  <dc:subject/>
  <dc:title/>
</cp:coreProperties>
</file>